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702"/>
        <w:gridCol w:w="2126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 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eastAsia="SimSun;宋体" w:cs="Tahoma"/>
                <w:b/>
                <w:b/>
                <w:bCs/>
                <w:color w:val="F2F2F2"/>
                <w:sz w:val="20"/>
                <w:szCs w:val="20"/>
                <w:lang w:val="de-DE" w:eastAsia="zh-CN"/>
              </w:rPr>
            </w:pPr>
            <w:r>
              <w:rPr>
                <w:rFonts w:eastAsia="SimSun;宋体" w:cs="Tahoma" w:ascii="Tahoma" w:hAnsi="Tahoma"/>
                <w:b/>
                <w:bCs/>
                <w:color w:val="F2F2F2"/>
                <w:sz w:val="20"/>
                <w:szCs w:val="20"/>
                <w:lang w:val="de-DE" w:eastAsia="zh-CN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 xml:space="preserve">ว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>6.1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  <w:t xml:space="preserve">102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ภูมิอากาศโลก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 xml:space="preserve">227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การเกิดลม</w:t>
            </w:r>
          </w:p>
        </w:tc>
      </w:tr>
      <w:tr>
        <w:trPr>
          <w:trHeight w:val="77" w:hRule="atLeast"/>
        </w:trPr>
        <w:tc>
          <w:tcPr>
            <w:tcW w:w="6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eastAsia="SimSun;宋体" w:cs="Tahoma"/>
                <w:b/>
                <w:b/>
                <w:bCs/>
                <w:color w:val="1F497D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color w:val="1F497D"/>
                <w:sz w:val="20"/>
                <w:szCs w:val="20"/>
                <w:lang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3500</wp:posOffset>
                      </wp:positionV>
                      <wp:extent cx="3951605" cy="3316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1720" cy="3316680"/>
                                <a:chOff x="0" y="0"/>
                                <a:chExt cx="3951720" cy="33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1720" cy="31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7080"/>
                                  <a:ext cx="3931920" cy="318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3320"/>
                                    <a:ext cx="3931920" cy="308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14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zh-CN" w:bidi="th-TH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บทเรียนอิเล็กทรอนิกส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กลุ่มสาระการเรียนรู้วิทยาศาสตร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เรื่อง การเกิดล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ชั้น ประถมศึกษาปีที่ 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8000"/>
                                          <w:lang w:val="en-US" w:bidi="th-TH"/>
                                        </w:rPr>
                                        <w:t>สำนักเทคโนโลยีเพื่อการเรียนการสอ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00FF"/>
                                          <w:lang w:val="en-US" w:bidi="th-TH"/>
                                        </w:rPr>
                                        <w:t>สำนักงานคณะกรรมการการศึกษาขั้นพื้นฐา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06000" cy="304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5pt;width:311.15pt;height:261.15pt" coordorigin="66,100" coordsize="6223,52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6;top:100;width:6222;height:49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14" w:hanging="3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7;top:300;width:6192;height:5023">
                        <v:shape id="shape_0" stroked="f" o:allowincell="t" style="position:absolute;left:67;top:463;width:6191;height:48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14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th-TH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บทเรียนอิเล็กทรอนิกส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กลุ่มสาระการเรียนรู้วิทยาศาสตร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เรื่อง การเกิดล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ชั้น ประถมศึกษาปีที่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8000"/>
                                    <w:lang w:val="en-US" w:bidi="th-TH"/>
                                  </w:rPr>
                                  <w:t>สำนักเทคโนโลยีเพื่อการเรียนการสอ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00FF"/>
                                    <w:lang w:val="en-US" w:bidi="th-TH"/>
                                  </w:rPr>
                                  <w:t>สำนักงานคณะกรรมการการศึกษาขั้นพื้นฐา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oundrect id="shape_0" stroked="t" o:allowincell="t" style="position:absolute;left:78;top:300;width:6150;height:4790;mso-wrap-style:none;v-text-anchor:middle">
                          <v:fill o:detectmouseclick="t" on="false"/>
                          <v:stroke color="blue" weight="9360" joinstyle="miter" endcap="flat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7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5443"/>
            </w:tblGrid>
            <w:tr>
              <w:trPr/>
              <w:tc>
                <w:tcPr>
                  <w:tcW w:w="7848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 xml:space="preserve">สาระที่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6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de-DE"/>
                    </w:rPr>
                    <w:t>กระบวนการเปลี่ยนแปลงของโลก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มาตรฐาน ว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6.1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เข้าใจกระบวนการต่างๆ ที่เกิดขึ้นบนผิวโลกและภายในโลก ความสัมพันธ์ของกระบวนการต่างๆ ที่มีผลต่อการเปลี่ยนแปลงภูมิอากาศ ภูมิประเทศ และสัณฐานของโลก มีกระบวนการสืบเสาะหาความรู้และจิตวิทยาศาสตร์ สื่อสารสิ่งที่เรียนรู้และนำความรู้ไปใช้ประโยชน์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>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ทดลองและอธิบายการเกิดลม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และนำความรู้ไปใช้ประโยชน์ในชีวิตประจำวัน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จุดประสงค์การเรียนรู้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ทดลองและอธิบายการเกิดลม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ได้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อธิบายการเกิดลมบกและลมทะเลได้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บอกประโยชน์ของลมได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cyan"/>
        </w:rPr>
        <w:t xml:space="preserve">Menu 1 </w:t>
      </w:r>
      <w:r>
        <w:rPr>
          <w:rFonts w:ascii="Tahoma" w:hAnsi="Tahoma" w:cs="Tahoma"/>
          <w:sz w:val="20"/>
          <w:sz w:val="20"/>
          <w:szCs w:val="20"/>
          <w:highlight w:val="cyan"/>
        </w:rPr>
        <w:t>ลมเกิดขึ้นได้อย่างไร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28"/>
        <w:gridCol w:w="4092"/>
        <w:gridCol w:w="38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BG –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ภาพวิวิที่มีต้นไม้ น้ำ อะไรพวกนี้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แล้วม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character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ซักตัว แล้วมีลมพัด ให้เห็นอะไรปลิว จะถือธงหรือผ้าก็ได้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ลมเกิดขึ้นได้อย่างไร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โลกที่เราอาศัยอยู่มีบรรยากาศเคลื่อนที่อยู่ตลอดเวลา ซึ่งเราเรียกว่า ลม 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 xml:space="preserve">เสียงลมเป้น </w:t>
            </w: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 xml:space="preserve">B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148590</wp:posOffset>
                      </wp:positionV>
                      <wp:extent cx="467360" cy="394335"/>
                      <wp:effectExtent l="3175" t="38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00" cy="3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5.85pt;margin-top:11.7pt;width:36.8pt;height:3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lang w:val="en-US" w:eastAsia="en-US"/>
              </w:rPr>
              <w:t>ดวงอาทิตย์ ให้ดูส่องไปที่ ขวามือนะค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41605</wp:posOffset>
                      </wp:positionV>
                      <wp:extent cx="657860" cy="675640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8080" cy="67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11.15pt;width:51.75pt;height:5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eastAsia="Times New Roman" w:cs="Times New Roman"/>
                <w:lang w:val="en-US" w:eastAsia="en-US"/>
              </w:rPr>
              <w:t>เมฆ บังแสง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32455" cy="189992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31115</wp:posOffset>
                      </wp:positionV>
                      <wp:extent cx="381000" cy="3429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27pt;mso-wrap-distance-left:9.05pt;mso-wrap-distance-right:9.05pt;mso-wrap-distance-top:0pt;mso-wrap-distance-bottom:0pt;margin-top:2.45pt;mso-position-vertical-relative:text;margin-left:15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22295</wp:posOffset>
                      </wp:positionH>
                      <wp:positionV relativeFrom="paragraph">
                        <wp:posOffset>1031240</wp:posOffset>
                      </wp:positionV>
                      <wp:extent cx="333375" cy="419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5pt;height:33pt;mso-wrap-distance-left:9.05pt;mso-wrap-distance-right:9.05pt;mso-wrap-distance-top:0pt;mso-wrap-distance-bottom:0pt;margin-top:81.2pt;mso-position-vertical-relative:text;margin-left:245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1431290</wp:posOffset>
                      </wp:positionV>
                      <wp:extent cx="600075" cy="33337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ร้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5pt;height:26.25pt;mso-wrap-distance-left:9.05pt;mso-wrap-distance-right:9.05pt;mso-wrap-distance-top:0pt;mso-wrap-distance-bottom:0pt;margin-top:112.7pt;mso-position-vertical-relative:text;margin-left:18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szCs w:val="22"/>
                              </w:rPr>
                              <w:t>อากาศร้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774190</wp:posOffset>
                      </wp:positionV>
                      <wp:extent cx="952500" cy="497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ลอยสูงขึ้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ความกดอากาศต่ำ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9.2pt;mso-wrap-distance-left:9.05pt;mso-wrap-distance-right:9.05pt;mso-wrap-distance-top:0pt;mso-wrap-distance-bottom:0pt;margin-top:139.7pt;mso-position-vertical-relative:text;margin-left:178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อากาศลอยสูงขึ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Cs w:val="22"/>
                              </w:rPr>
                              <w:t>ความกดอากาศต่ำ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50265</wp:posOffset>
                      </wp:positionV>
                      <wp:extent cx="323850" cy="4000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31.5pt;mso-wrap-distance-left:9.05pt;mso-wrap-distance-right:9.05pt;mso-wrap-distance-top:0pt;mso-wrap-distance-bottom:0pt;margin-top:66.9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431290</wp:posOffset>
                      </wp:positionV>
                      <wp:extent cx="676275" cy="33337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เย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5pt;height:26.25pt;mso-wrap-distance-left:9.05pt;mso-wrap-distance-right:9.05pt;mso-wrap-distance-top:0pt;mso-wrap-distance-bottom:0pt;margin-top:112.7pt;mso-position-vertical-relative:text;margin-left: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Cs w:val="22"/>
                              </w:rPr>
                              <w:t>อากาศเย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831340</wp:posOffset>
                      </wp:positionV>
                      <wp:extent cx="1038225" cy="4406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40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ความกดอากาศสูง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อ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จะจม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4.7pt;mso-wrap-distance-left:9.05pt;mso-wrap-distance-right:9.05pt;mso-wrap-distance-top:0pt;mso-wrap-distance-bottom:0pt;margin-top:144.2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szCs w:val="22"/>
                              </w:rPr>
                              <w:t>ความกดอากาศสูง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อ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Cs w:val="22"/>
                              </w:rPr>
                              <w:t>อากาศจะจม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133475</wp:posOffset>
                      </wp:positionV>
                      <wp:extent cx="428625" cy="31686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75pt;height:24.95pt;mso-wrap-distance-left:9.05pt;mso-wrap-distance-right:9.05pt;mso-wrap-distance-top:0pt;mso-wrap-distance-bottom:0pt;margin-top:89.25pt;mso-position-vertical-relative:text;margin-left:1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672590</wp:posOffset>
                      </wp:positionV>
                      <wp:extent cx="942975" cy="7042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7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ล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เย็นเคลื่อนที่ไปแทนที่อากาศร้อนที่ลอยสูงขึ้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5pt;height:55.45pt;mso-wrap-distance-left:9.05pt;mso-wrap-distance-right:9.05pt;mso-wrap-distance-top:0pt;mso-wrap-distance-bottom:0pt;margin-top:131.7pt;mso-position-vertical-relative:text;margin-left:9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ล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Cs w:val="22"/>
                              </w:rPr>
                              <w:t>อากาศเย็นเคลื่อนที่ไปแทนที่อากาศร้อนที่ลอยสูงขึ้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การนำเสนอเป้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animate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ทีละ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tep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ตามที่เขียนให้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 xml:space="preserve">Text </w:t>
            </w: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>เขียนกกับในภาพแล้วค่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อิทธิพลจากดวงอาทิตย์ทำให้บริเวณต่างๆ ของโลกร้อนไม่เท่ากั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บริเวณที่มีอากาศร้อนอากาศจะลอยตัวสูงขึ้น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ความกดอากาศหรือความดันอากาศจึงต่ำลง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แต่ในขณะที่บริเวณที่อากาศเย็น อุณหภูมิต่ำ ความดันอากาศจะสูงขึ้น เพราะอากาศจะจมล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ึงเกิดการหมุนเวียนอากาศ จากบริเวณอากาศเย็นที่มีความกดอากาศสูงไปยังบริเวณอากาศร้อนที่มีความกดอากาศต่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72435" cy="1803400"/>
                  <wp:effectExtent l="0" t="0" r="0" b="0"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94130</wp:posOffset>
                      </wp:positionV>
                      <wp:extent cx="885825" cy="5715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อากาศเย็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ค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ตวามกดอากาศสู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45pt;mso-wrap-distance-left:9.05pt;mso-wrap-distance-right:9.05pt;mso-wrap-distance-top:0pt;mso-wrap-distance-bottom:0pt;margin-top:101.9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อากาศเย็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ค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Cs w:val="22"/>
                              </w:rPr>
                              <w:t>ตวามกดอากาศสู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341755</wp:posOffset>
                      </wp:positionV>
                      <wp:extent cx="923925" cy="65722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ร้อ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ค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ตวามกดอากาศต่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51.75pt;mso-wrap-distance-left:9.05pt;mso-wrap-distance-right:9.05pt;mso-wrap-distance-top:0pt;mso-wrap-distance-bottom:0pt;margin-top:105.65pt;mso-position-vertical-relative:text;margin-left:16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szCs w:val="22"/>
                              </w:rPr>
                              <w:t>อากาศร้อ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ค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Cs w:val="22"/>
                              </w:rPr>
                              <w:t>ตวามกดอากาศต่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 xml:space="preserve">Text </w:t>
            </w: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>เขียนประกอบภาพให้แล้ว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ึงสรุปได้ว่า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ลมเกิดขึ้นเมื่อเกิดความแตกต่างระหว่างความกดอากาศ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่ะ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และเพื่อให้เข้าใจการเกิดลมได้ดียิ่งขึ้น เรามาทำการมาทดลองกันดีกว่านะคะ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Style w:val="SubtleEmphasis"/>
          <w:rFonts w:cs="Tahoma" w:ascii="Tahoma" w:hAnsi="Tahoma"/>
          <w:sz w:val="20"/>
          <w:szCs w:val="20"/>
          <w:highlight w:val="cyan"/>
        </w:rPr>
        <w:t xml:space="preserve">Menu 2  </w:t>
      </w:r>
      <w:r>
        <w:rPr>
          <w:rStyle w:val="SubtleEmphasis"/>
          <w:rFonts w:ascii="Tahoma" w:hAnsi="Tahoma" w:cs="Tahoma"/>
          <w:sz w:val="20"/>
          <w:sz w:val="20"/>
          <w:szCs w:val="20"/>
          <w:highlight w:val="cyan"/>
        </w:rPr>
        <w:t>การทดลองการเกิดลม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48"/>
        <w:gridCol w:w="3544"/>
        <w:gridCol w:w="354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ภาพ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/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วิธีการนำเสน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Tex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สีย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ารทดลอง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มื่อจบการทดลองให้มี แว๊บๆ เพื่อเข้าสู่สรุปใ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shot 28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ภาพควันธูปลอย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866140</wp:posOffset>
                      </wp:positionV>
                      <wp:extent cx="10160" cy="410210"/>
                      <wp:effectExtent l="29845" t="0" r="3683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85pt;margin-top:68.2pt;width:0.75pt;height:32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ภาพ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ab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วันธูปลอยเข้าไปในกล่องที่มีเทียนจุดอยู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285115</wp:posOffset>
                      </wp:positionV>
                      <wp:extent cx="1590675" cy="113347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89.25pt;mso-wrap-distance-left:9.05pt;mso-wrap-distance-right:9.05pt;mso-wrap-distance-top:0pt;mso-wrap-distance-bottom:0pt;margin-top:22.45pt;mso-position-vertical-relative:text;margin-left:79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389890</wp:posOffset>
                      </wp:positionV>
                      <wp:extent cx="742950" cy="5334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อุณภูมิสูงกว่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5pt;height:42pt;mso-wrap-distance-left:9.05pt;mso-wrap-distance-right:9.05pt;mso-wrap-distance-top:0pt;mso-wrap-distance-bottom:0pt;margin-top:30.7pt;mso-position-vertical-relative:text;margin-left:137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อุณภูมิสูงกว่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89890</wp:posOffset>
                      </wp:positionV>
                      <wp:extent cx="819150" cy="5334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อุณหภูมิต่ำกว่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42pt;mso-wrap-distance-left:9.05pt;mso-wrap-distance-right:9.05pt;mso-wrap-distance-top:0pt;mso-wrap-distance-bottom:0pt;margin-top:30.7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อุณหภูมิต่ำกว่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970915</wp:posOffset>
                      </wp:positionV>
                      <wp:extent cx="723900" cy="3048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เทีย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24pt;mso-wrap-distance-left:9.05pt;mso-wrap-distance-right:9.05pt;mso-wrap-distance-top:0pt;mso-wrap-distance-bottom:0pt;margin-top:76.45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เทีย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72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 xml:space="preserve">อากาศบริเวณที่มีอุณหภูมิสูงจะลอยตัวทำให้มีความกดอากาศต่ำกว่าบริเวณที่มีอุณหภูมิต่ำ </w:t>
            </w:r>
          </w:p>
          <w:p>
            <w:pPr>
              <w:pStyle w:val="Normal"/>
              <w:spacing w:lineRule="auto" w:line="240" w:before="0" w:after="0"/>
              <w:ind w:left="0" w:firstLine="72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0" w:firstLine="72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0" w:firstLine="72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 xml:space="preserve">อากาศเคลื่อนที่จากบริเวณที่มีความกดอากาศสูงไปยังบริเวณที่มีความกดอากาศต่ำ หรืออากาศที่มีอุณหภูมิต่ำจะเคลื่อนที่ไปยังบริเวณอุณหภูมิสูง </w:t>
            </w:r>
          </w:p>
          <w:p>
            <w:pPr>
              <w:pStyle w:val="Normal"/>
              <w:spacing w:lineRule="auto" w:line="240" w:before="0" w:after="0"/>
              <w:ind w:left="0" w:firstLine="72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eastAsia="Times New Roman" w:cs="Angsana New"/>
                <w:color w:val="FF0000"/>
                <w:sz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การเคลื่อนที่ของอากาศทำให้เกิดลม</w:t>
            </w:r>
          </w:p>
          <w:p>
            <w:pPr>
              <w:pStyle w:val="Normal"/>
              <w:spacing w:lineRule="auto" w:line="240" w:before="0" w:after="0"/>
              <w:ind w:left="0" w:firstLine="720"/>
              <w:rPr>
                <w:rFonts w:ascii="Tahoma" w:hAnsi="Tahoma" w:eastAsia="Times New Roman" w:cs="Tahoma"/>
                <w:color w:val="FF0000"/>
                <w:sz w:val="28"/>
              </w:rPr>
            </w:pPr>
            <w:r>
              <w:rPr>
                <w:rFonts w:eastAsia="Times New Roman" w:cs="Tahoma" w:ascii="Tahoma" w:hAnsi="Tahoma"/>
                <w:color w:val="FF0000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ากาศบริเวณที่มีอุณหภูมิสูงจะลอยตัวเพราะมีน้ำหนักเบา และมีความกดอากาศต่ำ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ากาศเคลื่อนที่จากบริเวณที่มีความกดอากาศสูงไปยังบริเวณที่มีความกดอากาศต่ำ หรือพูดได้ว่าอากาศที่มีอุณหภูมิต่ำจะเคลื่อนที่ไปยังบริเวณอุณหภูมิสูง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Times New Roman" w:cs="Tahoma"/>
                <w:sz w:val="28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ารเคลื่อนที่ของอากาศนี้ ทำให้เกิดลม</w:t>
            </w:r>
          </w:p>
        </w:tc>
      </w:tr>
    </w:tbl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SC_05_22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ิ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de-DE"/>
        </w:rPr>
        <w:t>ลม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lang w:val="de-DE"/>
        </w:rPr>
        <w:t xml:space="preserve">  </w:t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ารเกิดล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tbl>
      <w:tblPr>
        <w:tblW w:w="13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0568"/>
      </w:tblGrid>
      <w:tr>
        <w:trPr>
          <w:trHeight w:val="1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ประสงค์</w:t>
            </w:r>
          </w:p>
        </w:tc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 และอธิบายการเกิดล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นำความรู้ไปใช้ประโยชน์ในชีวิตประจำวัน</w:t>
            </w:r>
          </w:p>
        </w:tc>
      </w:tr>
      <w:tr>
        <w:trPr>
          <w:trHeight w:val="1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ทดลอ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VDO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ทดลอ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ื่อง การเกิดล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สดุ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่องกระดาษ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ัตเตอร์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อพลาสติกใส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ูป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ทียนไข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่ม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้ขีดไฟ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อ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่นพลาสติกใส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่น</w:t>
            </w:r>
          </w:p>
        </w:tc>
      </w:tr>
      <w:tr>
        <w:trPr>
          <w:trHeight w:val="1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ทดลอง</w:t>
            </w:r>
          </w:p>
        </w:tc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ผนังด้านยาวของกล่องกระดาษออก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าะรูด้านบนกล่องและด้านข้างกล่องขนาดเท่ากับฝาขวดน้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างท่อพลาสติกใสเหนือรูด้านบนกล่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แผ่นพลาสติกใสปิดผนังกล่องด้านที่ตัดออกไปหนึ่งด้าน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ุดเทียนไข วางกล่องครอบเทียนที่จุดให้ตรงกับรูด้านบนของกล่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ุดธูปให้มีควัน แล้วนำปลายธูปไปใกล้รูด้านข้างกล่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4" w:hanging="36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งเกตทิศทางของควันธูป</w:t>
            </w:r>
          </w:p>
        </w:tc>
      </w:tr>
      <w:tr>
        <w:trPr>
          <w:trHeight w:val="1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ทดลอง</w:t>
            </w:r>
          </w:p>
        </w:tc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ควันธูปอยู่ห่างจากรูด้านข้างกล่อง ควันธูปจะลอยขึ้นด้านบน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ควันธูปอยู่ใกล้รูด้านข้างกล่อง ควันธูปจะลอยเข้าไปในกล่อง แล้วลอยเข้าไปในท่อพลาสติก เนื่องจากอากาศภายนอกกล่องจะมีความกดอากาศมากกว่าอากาศเหนือเปลวไฟของเทียนไขภายในกล่อง จึงเคลื่อนที่เข้ามายังบริเวณเหนือเปลวไฟแล้วเคลื่อนที่เข้าไปในท่อพลาสติก</w:t>
            </w:r>
          </w:p>
        </w:tc>
      </w:tr>
      <w:tr>
        <w:trPr>
          <w:trHeight w:val="1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ผลการทดลอง</w:t>
            </w:r>
          </w:p>
        </w:tc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กาศบริเวณที่มีอุณหภูมิสูงจะลอยตัวทำให้มีความกดอากาศต่ำกว่าบริเวณที่มีอุณหภูมิต่ำ ทำให้อากาศจะเคลื่อนที่จากบริเวณที่มีความกดอากาศสูงไปยังบริเวณที่มีความกดอากาศต่ำ หรืออากาศเคลื่อนที่จากบริเวณที่มีอุณหภูมิต่ำไปยังบริเวณอุณหภูมิสูง ซึ่งการเคลื่อนที่ของอากาศทำให้เกิดลม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Angsana New" w:ascii="Angsana New" w:hAnsi="Angsana New"/>
          <w:color w:val="FF0000"/>
          <w:sz w:val="32"/>
          <w:szCs w:val="32"/>
          <w:u w:val="single"/>
        </w:rPr>
        <w:t>“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>แก้สื่อ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>”</w:t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highlight w:val="yellow"/>
        </w:rPr>
        <w:t>อ</w:t>
      </w:r>
      <w:r>
        <w:rPr>
          <w:rFonts w:cs="Angsana New" w:ascii="Angsana New" w:hAnsi="Angsana New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highlight w:val="yellow"/>
        </w:rPr>
        <w:t>จากราชมงคลต้องการให้เพิ่มหน้า</w:t>
      </w:r>
      <w:r>
        <w:rPr>
          <w:rFonts w:cs="Angsana New" w:ascii="Angsana New" w:hAnsi="Angsana New"/>
          <w:color w:val="FF0000"/>
          <w:sz w:val="32"/>
          <w:szCs w:val="32"/>
        </w:rPr>
        <w:t>---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สรุปผลการทดลองเรื่อง การเกิดลม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ก่อนเข้ากิจกรรม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กาศบริเวณที่มีอุณหภูมิสูงจะลอยตัวทำให้มีความกดอากาศต่ำกว่าบริเวณที่มีอุณหภูมิต่ำ ทำให้อากาศจะเคลื่อนที่จากบริเวณที่มีความกดอากาศสูงไปยังบริเวณที่มีความกดอากาศต่ำ หรืออากาศเคลื่อนที่จากบริเวณที่มีอุณหภูมิต่ำไปยังบริเวณอุณหภูมิสูง ซึ่งการเคลื่อนที่ของอากาศทำให้เกิดลม</w:t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0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cyan"/>
        </w:rPr>
        <w:t xml:space="preserve">Menu 3  </w:t>
      </w:r>
      <w:r>
        <w:rPr>
          <w:rFonts w:ascii="Tahoma" w:hAnsi="Tahoma" w:cs="Tahoma"/>
          <w:sz w:val="20"/>
          <w:sz w:val="20"/>
          <w:szCs w:val="20"/>
          <w:highlight w:val="cyan"/>
        </w:rPr>
        <w:t>ลมบก ลมทะเล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344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610"/>
        <w:gridCol w:w="3365"/>
        <w:gridCol w:w="336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ภาพ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การนำเสนอ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996950</wp:posOffset>
                      </wp:positionV>
                      <wp:extent cx="10160" cy="181610"/>
                      <wp:effectExtent l="32385" t="0" r="3429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.35pt;margin-top:78.5pt;width:0.75pt;height:14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654050</wp:posOffset>
                      </wp:positionV>
                      <wp:extent cx="76835" cy="19685"/>
                      <wp:effectExtent l="6985" t="18415" r="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40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5pt;margin-top:51.5pt;width:6.05pt;height:1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31515" cy="2454910"/>
                  <wp:effectExtent l="0" t="0" r="0" b="0"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11275</wp:posOffset>
                      </wp:positionV>
                      <wp:extent cx="3200400" cy="113347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เสียง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และ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ภาพ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ขึ้น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ync </w:t>
                                  </w:r>
                                  <w:r>
                                    <w:rPr/>
                                    <w:t>กันทีละ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tep </w:t>
                                  </w:r>
                                  <w:r>
                                    <w:rPr/>
                                    <w:t>จ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/>
                                    <w:t>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ถึง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จบ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tep  3 </w:t>
                                  </w:r>
                                  <w:r>
                                    <w:rPr/>
                                    <w:t>พอเสียงที่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4 </w:t>
                                  </w:r>
                                  <w:r>
                                    <w:rPr/>
                                    <w:t>ขึ้นให้ลุกศร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nimate </w:t>
                                  </w:r>
                                  <w:r>
                                    <w:rPr/>
                                    <w:t>หมุนเวีย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pt;height:89.25pt;mso-wrap-distance-left:9.05pt;mso-wrap-distance-right:9.05pt;mso-wrap-distance-top:0pt;mso-wrap-distance-bottom:0pt;margin-top:103.2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เสียง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แล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ภาพ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ขึ้น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sync </w:t>
                            </w:r>
                            <w:r>
                              <w:rPr/>
                              <w:t>กันทีล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step </w:t>
                            </w:r>
                            <w:r>
                              <w:rPr/>
                              <w:t>จ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/>
                              <w:t>ถ</w:t>
                            </w: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ถึง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จ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step  3 </w:t>
                            </w:r>
                            <w:r>
                              <w:rPr/>
                              <w:t>พอเสียง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ขึ้นให้ลุกศร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animate </w:t>
                            </w:r>
                            <w:r>
                              <w:rPr/>
                              <w:t>หมุนเวีย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30175</wp:posOffset>
                      </wp:positionV>
                      <wp:extent cx="36195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7pt;mso-wrap-distance-left:9.05pt;mso-wrap-distance-right:9.05pt;mso-wrap-distance-top:0pt;mso-wrap-distance-bottom:0pt;margin-top:10.25pt;mso-position-vertical-relative:text;margin-left:1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520700</wp:posOffset>
                      </wp:positionV>
                      <wp:extent cx="304800" cy="31432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pt;height:24.75pt;mso-wrap-distance-left:9.05pt;mso-wrap-distance-right:9.05pt;mso-wrap-distance-top:0pt;mso-wrap-distance-bottom:0pt;margin-top:41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73125</wp:posOffset>
                      </wp:positionV>
                      <wp:extent cx="600075" cy="31432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ร้อน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5pt;height:24.75pt;mso-wrap-distance-left:9.05pt;mso-wrap-distance-right:9.05pt;mso-wrap-distance-top:0pt;mso-wrap-distance-bottom:0pt;margin-top:68.75pt;mso-position-vertical-relative:text;margin-left:1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อากาศร้อน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873125</wp:posOffset>
                      </wp:positionV>
                      <wp:extent cx="552450" cy="39052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เย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5pt;height:30.75pt;mso-wrap-distance-left:9.05pt;mso-wrap-distance-right:9.05pt;mso-wrap-distance-top:0pt;mso-wrap-distance-bottom:0pt;margin-top:68.75pt;mso-position-vertical-relative:text;margin-left:216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szCs w:val="22"/>
                              </w:rPr>
                              <w:t>อากาศเย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568325</wp:posOffset>
                      </wp:positionV>
                      <wp:extent cx="685800" cy="32385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ลมทะเ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pt;height:25.5pt;mso-wrap-distance-left:9.05pt;mso-wrap-distance-right:9.05pt;mso-wrap-distance-top:0pt;mso-wrap-distance-bottom:0pt;margin-top:44.75pt;mso-position-vertical-relative:text;margin-left:11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szCs w:val="22"/>
                              </w:rPr>
                              <w:t>ลมทะเ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1168400</wp:posOffset>
                      </wp:positionV>
                      <wp:extent cx="304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3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pt;height:27pt;mso-wrap-distance-left:9.05pt;mso-wrap-distance-right:9.05pt;mso-wrap-distance-top:0pt;mso-wrap-distance-bottom:0pt;margin-top:92pt;mso-position-vertical-relative:text;margin-left:17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3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ลมทะเล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กิดขึ้นในเวลากลางวัน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ลมทะเลจะพัดจากทะเลเข้าฝั่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การเกิดลมบกลมทะเล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ลมทะเล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กิดในเวลากลางวั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ากาศเหนือพื้นดินร้อนจึงลอยตัวสูงขึ้น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อากาศเหนือพื้นน้ำเย็นกว่าจะเคลื่อนที่ไปแทนที่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กิดลมพัดจากทะเลเข้าสู่ฝั่ง เรียกว่า ลมทะเล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25190" cy="2607310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190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7780</wp:posOffset>
                      </wp:positionV>
                      <wp:extent cx="3409950" cy="1304925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0" cy="1304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เสียง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และ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ภาพ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ขึ้น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ync </w:t>
                                  </w:r>
                                  <w:r>
                                    <w:rPr/>
                                    <w:t>กันทีละ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tep </w:t>
                                  </w:r>
                                  <w:r>
                                    <w:rPr/>
                                    <w:t>จ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357"/>
                                    <w:rPr/>
                                  </w:pPr>
                                  <w:r>
                                    <w:rPr/>
                                    <w:t>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ถึง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จบ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tep  3 </w:t>
                                  </w:r>
                                  <w:r>
                                    <w:rPr/>
                                    <w:t>พอเสียงที่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4 </w:t>
                                  </w:r>
                                  <w:r>
                                    <w:rPr/>
                                    <w:t>ขึ้นให้ลุกศร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nimate </w:t>
                                  </w:r>
                                  <w:r>
                                    <w:rPr/>
                                    <w:t>หมุนเวีย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8.5pt;height:102.75pt;mso-wrap-distance-left:9.05pt;mso-wrap-distance-right:9.05pt;mso-wrap-distance-top:0pt;mso-wrap-distance-bottom:0pt;margin-top:1.4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  <w:r>
                              <w:rPr/>
                              <w:t>เสียง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แล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ภาพ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ขึ้น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sync </w:t>
                            </w:r>
                            <w:r>
                              <w:rPr/>
                              <w:t>กันทีล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step </w:t>
                            </w:r>
                            <w:r>
                              <w:rPr/>
                              <w:t>จน</w:t>
                            </w:r>
                          </w:p>
                          <w:p>
                            <w:pPr>
                              <w:pStyle w:val="Normal"/>
                              <w:ind w:left="0" w:hanging="357"/>
                              <w:rPr/>
                            </w:pPr>
                            <w:r>
                              <w:rPr/>
                              <w:t>ถ</w:t>
                            </w: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ถึง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จ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step  3 </w:t>
                            </w:r>
                            <w:r>
                              <w:rPr/>
                              <w:t>พอเสียง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ขึ้นให้ลุกศร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animate </w:t>
                            </w:r>
                            <w:r>
                              <w:rPr/>
                              <w:t>หมุนเวี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427480</wp:posOffset>
                      </wp:positionV>
                      <wp:extent cx="342900" cy="36195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 xml:space="preserve">1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8.5pt;mso-wrap-distance-left:9.05pt;mso-wrap-distance-right:9.05pt;mso-wrap-distance-top:0pt;mso-wrap-distance-bottom:0pt;margin-top:112.4pt;mso-position-vertical-relative:text;margin-left: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 xml:space="preserve">1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2103755</wp:posOffset>
                      </wp:positionV>
                      <wp:extent cx="361950" cy="38100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30pt;mso-wrap-distance-left:9.05pt;mso-wrap-distance-right:9.05pt;mso-wrap-distance-top:0pt;mso-wrap-distance-bottom:0pt;margin-top:165.65pt;mso-position-vertical-relative:text;margin-left:23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94205</wp:posOffset>
                      </wp:positionV>
                      <wp:extent cx="371475" cy="35242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5pt;height:27.75pt;mso-wrap-distance-left:9.05pt;mso-wrap-distance-right:9.05pt;mso-wrap-distance-top:0pt;mso-wrap-distance-bottom:0pt;margin-top:149.15pt;mso-position-vertical-relative:text;margin-left:3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941830</wp:posOffset>
                      </wp:positionV>
                      <wp:extent cx="657225" cy="3048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ลมบ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5pt;height:24pt;mso-wrap-distance-left:9.05pt;mso-wrap-distance-right:9.05pt;mso-wrap-distance-top:0pt;mso-wrap-distance-bottom:0pt;margin-top:152.9pt;mso-position-vertical-relative:text;margin-left:1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  <w:r>
                              <w:rPr/>
                              <w:t>ลมบ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2332355</wp:posOffset>
                      </wp:positionV>
                      <wp:extent cx="552450" cy="390525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เย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5pt;height:30.75pt;mso-wrap-distance-left:9.05pt;mso-wrap-distance-right:9.05pt;mso-wrap-distance-top:0pt;mso-wrap-distance-bottom:0pt;margin-top:183.65pt;mso-position-vertical-relative:text;margin-left:5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szCs w:val="22"/>
                              </w:rPr>
                              <w:t>อากาศเย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465705</wp:posOffset>
                      </wp:positionV>
                      <wp:extent cx="600075" cy="31432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อากาศร้อน</w:t>
                                  </w: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25pt;height:24.75pt;mso-wrap-distance-left:9.05pt;mso-wrap-distance-right:9.05pt;mso-wrap-distance-top:0pt;mso-wrap-distance-bottom:0pt;margin-top:194.15pt;mso-position-vertical-relative:text;margin-left:18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อากาศร้อน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ลมบ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กิดในเวลากลางคืน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ลมบกจะพัด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ากพื้นดินออกสู่ทะเล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ลมบก เกิดในเวลากลางคื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อากาศเหนือพื้นน้ำยังคงร้อนอยู่จึงลอยตัวสูงขึ้น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อากาศเหนือพื้นดิน ซึ่งเย็นกว่าจะเคลื่อนไปแทนที่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กิดลมพัดจากพื้นดินออกสู่ทะเล เรียกว่า ลม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บก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กิจกรรมทบทวนความรู้                   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26365</wp:posOffset>
                      </wp:positionV>
                      <wp:extent cx="1400175" cy="61912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61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pt;margin-top:9.95pt;width:110.2pt;height:4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3515</wp:posOffset>
                      </wp:positionV>
                      <wp:extent cx="352425" cy="171450"/>
                      <wp:effectExtent l="6985" t="6350" r="116205" b="1168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22423"/>
                                  </a:gs>
                                  <a:gs pos="100000">
                                    <a:srgbClr val="c0504d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e5b8b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9.6pt;margin-top:14.45pt;width:27.7pt;height:13.45pt;mso-wrap-style:none;v-text-anchor:middle">
                      <v:fill o:detectmouseclick="t" color2="#622423"/>
                      <v:stroke color="#f2f2f2" weight="12600" joinstyle="miter" endcap="flat"/>
                      <v:shadow on="t" obscured="f" color="#e5b8b7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-6985</wp:posOffset>
                      </wp:positionV>
                      <wp:extent cx="1276350" cy="1800225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0" w:hanging="35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ลมบก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ลมทะเล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อากาศเย็น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อากาศร้อน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1.75pt;mso-wrap-distance-left:9.05pt;mso-wrap-distance-right:9.05pt;mso-wrap-distance-top:0pt;mso-wrap-distance-bottom:0pt;margin-top:-0.55pt;mso-position-vertical-relative:text;margin-left:15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35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ลมบก</w: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ลมทะเล</w: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อากาศเย็น</w: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อากาศร้อน</w: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12395</wp:posOffset>
                      </wp:positionV>
                      <wp:extent cx="1343025" cy="67627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7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pt;margin-top:8.85pt;width:105.7pt;height:5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88595</wp:posOffset>
                      </wp:positionV>
                      <wp:extent cx="266700" cy="171450"/>
                      <wp:effectExtent l="6350" t="6350" r="116840" b="1168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71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74706"/>
                                  </a:gs>
                                  <a:gs pos="100000">
                                    <a:srgbClr val="f79646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fbd4b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77.1pt;margin-top:14.85pt;width:20.95pt;height:13.45pt;mso-wrap-style:none;v-text-anchor:middle">
                      <v:fill o:detectmouseclick="t" color2="#974706"/>
                      <v:stroke color="#f2f2f2" weight="12600" joinstyle="miter" endcap="flat"/>
                      <v:shadow on="t" obscured="f" color="#fbd4b4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89230</wp:posOffset>
                      </wp:positionV>
                      <wp:extent cx="781685" cy="1270"/>
                      <wp:effectExtent l="635" t="46990" r="0" b="476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14.9pt;width:61.5pt;height:0.05pt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37490</wp:posOffset>
                      </wp:positionV>
                      <wp:extent cx="647700" cy="10160"/>
                      <wp:effectExtent l="635" t="46355" r="0" b="393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000" cy="10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18.7pt;width:50.95pt;height:0.7pt;flip:y" type="_x0000_t32">
                      <v:stroke color="#4f81b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Graphic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คะ ใช้ภาพ เดิมข้างบน แต่ในภาพไม่ให้ม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text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และม่าให้มี ลุกศรค่ะ ให้มีแต่พื้นดิน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–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น้ำ และ ดวงจันทร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-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ดวงอาทิตย์ค่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ให้จัดทำภาพแสดงลมบกและลมทะเล โดยนำข้อมูลที่เตรียมให้ทางขวามือไปวางลงในภาพให้ถูกต้อ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ให้จัดทำภาพแสดงลมบกและลมทะเล โดยนำข้อมูลที่เตรียมให้ทางขวามือไปวางลงในภาพให้ถูกต้อง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0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cyan"/>
        </w:rPr>
        <w:t>Menu 4</w:t>
      </w:r>
      <w:r>
        <w:rPr>
          <w:rFonts w:cs="Tahoma" w:ascii="Tahoma" w:hAnsi="Tahoma"/>
          <w:sz w:val="20"/>
          <w:szCs w:val="20"/>
          <w:highlight w:val="cyan"/>
        </w:rPr>
        <w:t xml:space="preserve">  </w:t>
      </w:r>
      <w:r>
        <w:rPr>
          <w:rFonts w:ascii="Tahoma" w:hAnsi="Tahoma" w:cs="Tahoma"/>
          <w:sz w:val="20"/>
          <w:sz w:val="20"/>
          <w:szCs w:val="20"/>
          <w:highlight w:val="cyan"/>
        </w:rPr>
        <w:t>ประโยชน์ของลม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ำสั่ง</w:t>
      </w:r>
      <w:r>
        <w:rPr>
          <w:rFonts w:cs="Tahoma" w:ascii="Tahoma" w:hAnsi="Tahoma"/>
          <w:sz w:val="20"/>
          <w:szCs w:val="20"/>
        </w:rPr>
        <w:t>(text)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ประโยชน์ของลมมีอะไรบ้าง ให้คลิกเลือกคำตอบที่ถูกต้อง </w:t>
      </w:r>
    </w:p>
    <w:p>
      <w:pPr>
        <w:pStyle w:val="Normal"/>
        <w:ind w:left="0" w:hanging="0"/>
        <w:rPr/>
      </w:pPr>
      <w:r>
        <w:rPr>
          <w:rFonts w:ascii="Tahoma" w:hAnsi="Tahoma" w:cs="Tahoma"/>
          <w:sz w:val="20"/>
          <w:sz w:val="20"/>
          <w:szCs w:val="20"/>
        </w:rPr>
        <w:t>เสียง ประโยชน์ของลมมีอะไรบ้างรู้ไหมคะ ให้คลิกที่ลูกโป่งที่มีคำตอบที่ถูกต้องด้วยค่ะ</w:t>
      </w:r>
    </w:p>
    <w:p>
      <w:pPr>
        <w:pStyle w:val="Normal"/>
        <w:ind w:left="0" w:hanging="0"/>
        <w:rPr>
          <w:rFonts w:ascii="Tahoma" w:hAnsi="Tahoma" w:cs="Tahoma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4075</wp:posOffset>
                </wp:positionH>
                <wp:positionV relativeFrom="paragraph">
                  <wp:posOffset>230505</wp:posOffset>
                </wp:positionV>
                <wp:extent cx="1066800" cy="1276350"/>
                <wp:effectExtent l="6350" t="6350" r="1968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76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35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ngsana New"/>
                                <w:color w:val="auto"/>
                                <w:lang w:val="en-US" w:bidi="th-TH"/>
                              </w:rPr>
                              <w:t xml:space="preserve">        ผลิตกระแสไฟฟ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18.15pt;width:83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357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ngsana New"/>
                          <w:color w:val="auto"/>
                          <w:lang w:val="en-US" w:bidi="th-TH"/>
                        </w:rPr>
                        <w:t xml:space="preserve">        ผลิตกระแสไฟฟ้า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0490" distR="67945" simplePos="0" locked="0" layoutInCell="0" allowOverlap="1" relativeHeight="73">
                <wp:simplePos x="0" y="0"/>
                <wp:positionH relativeFrom="column">
                  <wp:posOffset>2419985</wp:posOffset>
                </wp:positionH>
                <wp:positionV relativeFrom="paragraph">
                  <wp:posOffset>1506855</wp:posOffset>
                </wp:positionV>
                <wp:extent cx="358775" cy="1905000"/>
                <wp:effectExtent l="0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3000">
                              <a:moveTo>
                                <a:pt x="419" y="0"/>
                              </a:moveTo>
                              <a:cubicBezTo>
                                <a:pt x="414" y="40"/>
                                <a:pt x="414" y="81"/>
                                <a:pt x="404" y="120"/>
                              </a:cubicBezTo>
                              <a:cubicBezTo>
                                <a:pt x="387" y="188"/>
                                <a:pt x="357" y="186"/>
                                <a:pt x="314" y="240"/>
                              </a:cubicBezTo>
                              <a:cubicBezTo>
                                <a:pt x="293" y="266"/>
                                <a:pt x="228" y="370"/>
                                <a:pt x="209" y="405"/>
                              </a:cubicBezTo>
                              <a:cubicBezTo>
                                <a:pt x="109" y="589"/>
                                <a:pt x="215" y="396"/>
                                <a:pt x="134" y="600"/>
                              </a:cubicBezTo>
                              <a:cubicBezTo>
                                <a:pt x="127" y="617"/>
                                <a:pt x="112" y="629"/>
                                <a:pt x="104" y="645"/>
                              </a:cubicBezTo>
                              <a:cubicBezTo>
                                <a:pt x="82" y="689"/>
                                <a:pt x="66" y="736"/>
                                <a:pt x="44" y="780"/>
                              </a:cubicBezTo>
                              <a:cubicBezTo>
                                <a:pt x="13" y="934"/>
                                <a:pt x="0" y="1073"/>
                                <a:pt x="44" y="1230"/>
                              </a:cubicBezTo>
                              <a:cubicBezTo>
                                <a:pt x="47" y="1242"/>
                                <a:pt x="151" y="1351"/>
                                <a:pt x="164" y="1365"/>
                              </a:cubicBezTo>
                              <a:cubicBezTo>
                                <a:pt x="246" y="1458"/>
                                <a:pt x="323" y="1579"/>
                                <a:pt x="434" y="1635"/>
                              </a:cubicBezTo>
                              <a:cubicBezTo>
                                <a:pt x="565" y="1832"/>
                                <a:pt x="400" y="1948"/>
                                <a:pt x="344" y="2115"/>
                              </a:cubicBezTo>
                              <a:cubicBezTo>
                                <a:pt x="355" y="2235"/>
                                <a:pt x="343" y="2359"/>
                                <a:pt x="374" y="2475"/>
                              </a:cubicBezTo>
                              <a:cubicBezTo>
                                <a:pt x="383" y="2510"/>
                                <a:pt x="434" y="2565"/>
                                <a:pt x="434" y="2565"/>
                              </a:cubicBezTo>
                              <a:cubicBezTo>
                                <a:pt x="424" y="2774"/>
                                <a:pt x="474" y="2870"/>
                                <a:pt x="344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3000" path="m419,0c414,40,414,81,404,120c387,188,357,186,314,240c293,266,228,370,209,405c109,589,215,396,134,600c127,617,112,629,104,645c82,689,66,736,44,780c13,934,0,1073,44,1230c47,1242,151,1351,164,1365c246,1458,323,1579,434,1635c565,1832,400,1948,344,2115c355,2235,343,2359,374,2475c383,2510,434,2565,434,2565c424,2774,474,2870,344,3000e" stroked="t" o:allowincell="f" style="position:absolute;margin-left:190.55pt;margin-top:118.65pt;width:28.2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color w:val="FF0000"/>
          <w:sz w:val="20"/>
          <w:sz w:val="20"/>
          <w:szCs w:val="20"/>
        </w:rPr>
        <w:t xml:space="preserve">ทำเป็นกิจกรรม  คลิกเลือกลูกที่ถูกต้อง                                        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295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  <w:highlight w:val="green"/>
        </w:rPr>
        <w:t>คำตอบที่ถูกต้อ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ลิตกระแสไฟฟ้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ตากผ้าให้แห้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ใช้สำหรับการแล่นเรือใ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มุนกังหันวิด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ดชื่นเย็นสบาย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highlight w:val="green"/>
        </w:rPr>
        <w:t>คำตอบที่ผิ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ุงต้มอา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ทำให้ร่างกายอบอุ่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ถนอมอา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รักษาโร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20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ทำให้ต้นไม้เจริญเติบโต</w: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eastAsia="Angsana New" w:cs="Tahoma"/>
        <w:sz w:val="18"/>
        <w:sz w:val="18"/>
        <w:szCs w:val="18"/>
      </w:rPr>
      <w:t xml:space="preserve">” </w:t>
    </w:r>
    <w:r>
      <w:rPr>
        <w:rFonts w:ascii="Tahoma" w:hAnsi="Tahoma" w:eastAsia="Angsana New" w:cs="Tahoma"/>
        <w:sz w:val="18"/>
        <w:sz w:val="18"/>
        <w:szCs w:val="18"/>
      </w:rPr>
      <w:t>สำนักงานคณะกรรมการการศึกษาขั้นพื้นฐาน</w:t>
    </w:r>
    <w:r>
      <w:rPr>
        <w:rFonts w:eastAsia="Angsana New" w:cs="Tahoma" w:ascii="Tahoma" w:hAnsi="Tahoma"/>
        <w:sz w:val="18"/>
        <w:szCs w:val="18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ab/>
      <w:t xml:space="preserve">      </w:t>
      <w:tab/>
      <w:tab/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2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>จัดทำโดย</w:t>
    </w:r>
    <w:r>
      <w:rPr>
        <w:rStyle w:val="PageNumber"/>
        <w:rFonts w:ascii="Tahoma" w:hAnsi="Tahoma" w:cs="Tahoma"/>
        <w:sz w:val="18"/>
        <w:sz w:val="18"/>
        <w:szCs w:val="18"/>
      </w:rPr>
      <w:t xml:space="preserve"> 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0905" cy="439420"/>
          <wp:effectExtent l="0" t="0" r="0" b="0"/>
          <wp:docPr id="4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3166745" cy="495300"/>
              <wp:effectExtent l="0" t="0" r="0" b="0"/>
              <wp:wrapNone/>
              <wp:docPr id="5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674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STO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en-GB"/>
                            </w:rPr>
                            <w:t>YBOARD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de-DE"/>
                            </w:rPr>
                            <w:t>วิทยาศาสตร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35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STOR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en-GB"/>
                      </w:rPr>
                      <w:t>YBOARD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t xml:space="preserve"> </w:t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de-DE"/>
                      </w:rPr>
                      <w:t>วิทยาศาสตร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</w:rPr>
  </w:style>
  <w:style w:type="character" w:styleId="FooterChar">
    <w:name w:val="Footer Char"/>
    <w:qFormat/>
    <w:rPr>
      <w:rFonts w:ascii="Calibri" w:hAnsi="Calibri" w:eastAsia="Calibri" w:cs="Angsana New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57:00Z</dcterms:created>
  <dc:creator>phimphorn</dc:creator>
  <dc:description/>
  <cp:keywords/>
  <dc:language>en-US</dc:language>
  <cp:lastModifiedBy>Kanokwan Wannachote</cp:lastModifiedBy>
  <dcterms:modified xsi:type="dcterms:W3CDTF">2012-10-11T07:32:00Z</dcterms:modified>
  <cp:revision>12</cp:revision>
  <dc:subject/>
  <dc:title/>
</cp:coreProperties>
</file>